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tie Fifer</w:t>
      </w:r>
    </w:p>
    <w:p>
      <w:pPr>
        <w:pStyle w:val="Normal"/>
        <w:rPr/>
      </w:pPr>
      <w:r>
        <w:rPr/>
      </w:r>
    </w:p>
    <w:p>
      <w:pPr>
        <w:pStyle w:val="Normal"/>
        <w:spacing w:lineRule="auto" w:line="360"/>
        <w:ind w:firstLine="720"/>
        <w:rPr/>
      </w:pPr>
      <w:r>
        <w:rPr/>
        <w:t xml:space="preserve">Andre Dubus III’s </w:t>
      </w:r>
      <w:r>
        <w:rPr>
          <w:i/>
        </w:rPr>
        <w:t xml:space="preserve">House of Sand and Fog </w:t>
      </w:r>
      <w:r>
        <w:rPr/>
        <w:t>is the story of man and his struggle for human dignity.  In the series of awful events ending in a number of deaths, Colonel Genob Sarhang Massoud Amir Behrani is the tragic hero.  His tragic death conveys the author’s meaning, which is for the reader to recognize Behrani’s flaws and to learn from them.</w:t>
      </w:r>
    </w:p>
    <w:p>
      <w:pPr>
        <w:pStyle w:val="Normal"/>
        <w:spacing w:lineRule="auto" w:line="360"/>
        <w:rPr/>
      </w:pPr>
      <w:r>
        <w:rPr/>
        <w:tab/>
        <w:t>A tragic hero consists of a few characteristics.  First, a tragic hero is a generally noble person.  He must be dignified and heroic.  However, the character must have one or two flaws that cause his downfall.  Next, the tragic hero is overwhelmed by forces which he cannot overcome.  Finally, the tragic hero has a realization or gains some wisdom.  Because Behrani meets these criteria, he is the tragic hero.</w:t>
      </w:r>
    </w:p>
    <w:p>
      <w:pPr>
        <w:pStyle w:val="Normal"/>
        <w:spacing w:lineRule="auto" w:line="360"/>
        <w:rPr/>
      </w:pPr>
      <w:r>
        <w:rPr/>
        <w:tab/>
        <w:t xml:space="preserve">Behrani is a good man. He is dignified as a decorated military colonel, and he serves his country with pride.  Additionally, he bases his decisions on how they will affect his family.  He is willing to work two laborious jobs to slow the rate of monetary attrition, because of his family’s spending.  He lives in the pooldar apartments so that his daughter will have the chance of marrying someone wealthy.  Clearly, he is sacrificing his own wellbeing for his family in this case, because the jobs are so physically demanding.  He is basically a good person, because he feels guilty for hitting his wife, and he goes so far as to burn himself in an effort to physically remind himself not to hit her.  He also is deeply remorseful over his cousin’s death, and he knows it was wrong for his uncle to kill her.  Finally, the reader can be sure that he is a generally moral person, because he despises the Shah’s secret police.  He is offended by the young Savaki who is Pourat’s nephew, and he is appalled at the Savaki’s lack of respect for Pourat, his own family.  When he’s wishing the Savaki will leave Pourat’s party he says: </w:t>
      </w:r>
    </w:p>
    <w:p>
      <w:pPr>
        <w:pStyle w:val="Normal"/>
        <w:rPr/>
      </w:pPr>
      <w:r>
        <w:rPr/>
      </w:r>
    </w:p>
    <w:p>
      <w:pPr>
        <w:pStyle w:val="Normal"/>
        <w:ind w:left="720" w:right="720" w:hanging="0"/>
        <w:rPr/>
      </w:pPr>
      <w:r>
        <w:rPr/>
        <w:t>‘</w:t>
      </w:r>
      <w:r>
        <w:rPr/>
        <w:t xml:space="preserve">I did not like to be reminded of the secret police and all the people they made disappear in our land, these students and professionals, wives, mothers…fathers, children….I did not like to think once again that America, with whom I did close business…had such a hand in all this; I did not like to think this was the manner in which our king retained this throne and our way of life; but most of all, I did not want to accept that General Pourat was correct when he said the young policeman and I were colleagues...’ (62).  </w:t>
      </w:r>
    </w:p>
    <w:p>
      <w:pPr>
        <w:pStyle w:val="Normal"/>
        <w:rPr/>
      </w:pPr>
      <w:r>
        <w:rPr/>
      </w:r>
    </w:p>
    <w:p>
      <w:pPr>
        <w:pStyle w:val="Normal"/>
        <w:spacing w:lineRule="auto" w:line="360"/>
        <w:rPr/>
      </w:pPr>
      <w:r>
        <w:rPr/>
        <w:t>This quote illustrates that Behrani feels guilty by association, and he recognizes that what the SAVAK was doing was wrong.  Thus, as a general principle, Behrani is a noble man who knows right from wrong and who tries to live a dignified life for his family.</w:t>
      </w:r>
    </w:p>
    <w:p>
      <w:pPr>
        <w:pStyle w:val="Normal"/>
        <w:spacing w:lineRule="auto" w:line="360"/>
        <w:rPr/>
      </w:pPr>
      <w:r>
        <w:rPr/>
        <w:tab/>
        <w:t>However, Behrani has to tragic flaws.  First, he is proud.  He is very concerned with his rank, and because he was used to receiving so much respect in Iran, he expects to receive respect in the United States.  When he is force to work with the most impoverished in America on the highway crew, his ego is hurt.  But he still has his pride, and when Mendez gets mad that Behrani is staring at his scar, Behrani is not intimidated; he instead stands up straight and maintains eye contact.  Behrani is also proud in that he will not let other Iranians see him the way he is on the highway crew.  Instead, he stops in a hotel on the way home to change into a suit in their bathrooms.  Although he is living this lifestyle largely for his daughter, he takes pride in wearing his suit.  When there is a conflict over the house, Behrani’s pride causes his stubbornness and feeds his second tragic flaw: greed.  Behrani will do almost anything to keep the house, because he realizes he can trip his investment.  His greed is understandable, because the house seems to be his way out of misery in the United States.  He feels the house is his one chance to reverse his fortune and attain the respect he once had in Iran.  However, he does realize the Kathy was robbed of her house, and at one point he even calls auctioning “the legal way to rob” (17).  Therefore, it is Behrani’s pride and greed that make him so unbending and in the end, cause him the life of his son.</w:t>
      </w:r>
    </w:p>
    <w:p>
      <w:pPr>
        <w:pStyle w:val="Normal"/>
        <w:spacing w:lineRule="auto" w:line="360"/>
        <w:rPr/>
      </w:pPr>
      <w:r>
        <w:rPr/>
        <w:tab/>
        <w:t xml:space="preserve">Behrani meets the next criterion of a tragic hero, because he is overwhelmed by outside forces beyond his control.  For the most part, this occurs due to his lack of understanding of two morally bankrupt and desperate people – Kathy and Lester.  Kathy is beyond his understanding, because she is a recovering drug addict and alcoholic, and she is very emotion.  She becomes very angry when her house is taken away, but she is too emotional to be rational.  Despite warnings, she goes back to her house before it has legally been taken care of, and despite Behrani’s advice, she won’t sue the county.  He doesn’t understand that in her opinion, life can’t get much worse, especially when she thinks Lester will return to his wife, so in her mind, her actions don’t have real consequences.  She doesn’t care if she dies, and she even tries to kill herself twice.  Next, Behrani does not understand Lester’s vigilantism.  Lester has a tendency of taking the law into his own hands to protect women, and he even planted evidence in one scenario.  In his position of power, Lester doles out his own sense of justice, which is far beyond Behrani’s control, since in this case, Lester’s “justice” is intimidation of Behrani.  Also, he is feeling guilty for leaving his family, something he’d promised himself he wouldn’t do, so the more he tries to get the house back for Kathy, the more he can make himself feel better and the more he can justify leaving his family in his own mind.  Finally, the most uncontrollable force is that of the public’s reaction.  When Esmail pulls the gun from Lester and points it at him, it is a new third party who shoots Esmail.  That cop was young and had to make a quick decision, something beyond anyone’s control.  In some ways, racial bias also comes into play here, because the Iranians were probably more like to be cast as the “bad guys” although Lester is more at fault.  Because Behrani doesn’t understand the other characters, the situation explodes and his whole family ends up dying.  </w:t>
      </w:r>
    </w:p>
    <w:p>
      <w:pPr>
        <w:pStyle w:val="Normal"/>
        <w:spacing w:lineRule="auto" w:line="360"/>
        <w:rPr/>
      </w:pPr>
      <w:r>
        <w:rPr/>
        <w:tab/>
        <w:t xml:space="preserve">When the situation finally climaxes, Behrani learns something.  He realizes that the most important thing in his life was his family.  He had been working from the beginning to give his family better opportunity, but in the conflict with Kathy, it was something he’d forgotten about.  In fact, he comes to such a realization that he is willing to give up anything and everything if his son were just able to live.  To God he says, “I to You promise if You heal my son I will return her father’s house.  I will also give to her all the money I have.  Please, my God, Khoda, I make nazr for my only son” (330).  </w:t>
      </w:r>
    </w:p>
    <w:p>
      <w:pPr>
        <w:pStyle w:val="Normal"/>
        <w:spacing w:lineRule="auto" w:line="360"/>
        <w:rPr/>
      </w:pPr>
      <w:r>
        <w:rPr/>
        <w:t xml:space="preserve">Thus, Behrani is a tragic hero for his dignity, his flaws, his destruction by outside forces, and finally, his realization. A tragic hero serves the purpose of educating and warning the reader, because the reader feels pity towards the character and fears his own similar demise.  Thus, the meaning of Andre Dubus’ work is in the lessons learned from the tragic hero, Behrani.  First, the reader is cautioned to be wary of hubris, or pride.  It clearly can destroy a man, and in the end, Behrani and the reader realize it would have been better to sacrifice a little pride for family, and in this case Esmail.  Next, Dubus is urging understanding.  It is important to understand things as broad as other cultures and things as specific as others’ opinions and motives.  Had any of the characters understood each other, they would have been more sympathetic and less violent.  Finally, the story advocates rational action.  Bad times happen for everyone.  However, it is clear that if one acts like Kathy, destruction and tragedy ensues.  Thus, Behrani and his family are presented and then sacrificed by Dubus in the interest of illustrating the three-pronged lesson or message for the reader.  Hopefully, readers all over the world can take into consideration the different characters views, and use this story as a warning and piece of advice in their own interactions whether they be cross-cultural or no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40:00Z</dcterms:created>
  <dc:creator>Katie</dc:creator>
  <dc:description/>
  <dc:language>en-US</dc:language>
  <cp:lastModifiedBy>MERPS </cp:lastModifiedBy>
  <dcterms:modified xsi:type="dcterms:W3CDTF">2004-02-11T12:40:00Z</dcterms:modified>
  <cp:revision>2</cp:revision>
  <dc:subject/>
  <dc:title>Katie Fifer</dc:title>
</cp:coreProperties>
</file>